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амятка «Что должен знать и уметь будущий школьник»</w:t>
      </w:r>
      <w:r>
        <w:rPr>
          <w:rFonts w:eastAsia="Times New Roman" w:cs="Times New Roman" w:ascii="Times New Roman" w:hAnsi="Times New Roman"/>
          <w:b/>
          <w:color w:val="000000"/>
          <w:w w:val="100"/>
          <w:sz w:val="28"/>
          <w:szCs w:val="28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205740</wp:posOffset>
            </wp:positionV>
            <wp:extent cx="28575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иф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исла от 1 до 2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вание геометрических фигур(треугольник, квадрат, прямоугольник, круг, многоугольник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вание линий: прямая, кривая, лома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матические знаки  (‹, ›, +, -, =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ти порядковый счёт (прямой и обратный) в пределах 2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иентироваться по числовому ря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авнивать чис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ать примеры на сложение и вычитание на основе состава чис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ть и решать простые задачи на сложение и вычит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иентироваться на листе бумаги в клет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личать геометрические фигуры: треугольник, прямоугольник, квадрат, кру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ывать состав чисел первого деся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3162300" cy="1847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   это  означает -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зучение    состава   чис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 Это   значит, что  ребёнок  должен  помнить  все  комбинации  пар  чисел, из  которых  может  состоять  число до  10. Примерно  так : "Число  8   может  быть   составлено  из  чисел  1 и 7 (7 и 1), 2 и 6  (6 и 2), 5 и 3(3 и 5), 4  и  4.</w:t>
        <w:br/>
        <w:t>Не   обязательно  по  порядку, но  желательно  ЗАПОМНИТЬ  все   возможные  комбинаци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и   дошкольников часто  недоумевают: Зачем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  учить  состав   числа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Кому   это  нужно? Пойдёт  в  школу - выучит!</w:t>
        <w:br/>
        <w:t>       Для  тех,  кто   ещё   пребывает  в  счастливом  неведении,  отвечаем  на   вопрос  "Зач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 учить  состав   числа"?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:  мы   с  ребёнком 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им  состав   чисел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 того, чтобы    ребёнок  мог   считать  в  том  темпе,  который  требует  школа,  а,  следовательно,  не   отстал  от  программы   и  был  успешен. "Зачем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  учить   состав  числа?" -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 того,  чтобы 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стро   считат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   современным  программам   не   предусмотрено,  чтобы  ребёнок  решал  примеры  и  задачи,  используя  свои    пальцы  или  счётные   палочки. Ребёнок    должен  производить  вычисления   в  быстром  темпе, а    это  возможно  только  в    том   случае,  если  он   помнит состав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0:00Z</dcterms:created>
  <dc:creator>Натали</dc:creator>
  <dc:description/>
  <cp:keywords/>
  <dc:language>en-US</dc:language>
  <cp:lastModifiedBy>User</cp:lastModifiedBy>
  <dcterms:modified xsi:type="dcterms:W3CDTF">2017-01-13T20:03:00Z</dcterms:modified>
  <cp:revision>6</cp:revision>
  <dc:subject/>
  <dc:title/>
</cp:coreProperties>
</file>